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3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bsolute Value Equations &amp; Inequa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Absolute value, |</w:t>
      </w:r>
      <w:r>
        <w:rPr>
          <w:b/>
          <w:i/>
          <w:sz w:val="22"/>
          <w:szCs w:val="22"/>
        </w:rPr>
        <w:t>x</w:t>
      </w:r>
      <w:r>
        <w:rPr>
          <w:b/>
          <w:sz w:val="22"/>
          <w:szCs w:val="22"/>
        </w:rPr>
        <w:t>| = 4 means the number 4 units from zero on the number line. There are two such numbers, 4 and -4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Absolute Value Principle for Equation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positive number P and any algebraic expression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solution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= P are those numbers that satisfy</w:t>
      </w:r>
    </w:p>
    <w:p>
      <w:pPr>
        <w:pStyle w:val="Normal"/>
        <w:ind w:left="1440" w:hanging="0"/>
        <w:rPr/>
      </w:pP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equation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| = 0 is equivalent to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0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equation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= -P  has no solu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olution s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|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| = 13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| 4 – 7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= -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= 13  or  2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5 = -13</w:t>
        <w:tab/>
        <w:tab/>
        <w:tab/>
        <w:tab/>
        <w:tab/>
        <w:t>No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3 | + 1 =15</w:t>
        <w:tab/>
        <w:tab/>
        <w:tab/>
        <w:tab/>
        <w:tab/>
        <w:t>|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| =  |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5 |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equalities with Absolute Val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lve then graph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514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pt;width:197.95pt;height:17.95pt" coordorigin="3420,72" coordsize="3959,359">
                <v:line id="shape_0" from="3420,252" to="7379,2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72" to="432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72" to="576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72" to="468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72" to="504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72" to="540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72" to="648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72" to="612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72" to="396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72" to="6841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lt;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048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4pt;width:197.95pt;height:17.95pt" coordorigin="3420,48" coordsize="3959,359">
                <v:line id="shape_0" from="3420,228" to="7379,2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1,48" to="432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48" to="576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48" to="468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8" to="504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48" to="540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48" to="648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48" to="612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48" to="396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48" to="6841,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gt;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nciples for Solving Absolute Value Probl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positive number P and any expression X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=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514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pt;width:197.95pt;height:17.95pt" coordorigin="4860,180" coordsize="3959,359">
                <v:line id="shape_0" from="4860,361" to="8819,36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80" to="576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80" to="720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80" to="612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80" to="648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80" to="684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80" to="792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80" to="756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80" to="540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80" to="8281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 &lt;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97.95pt;height:17.95pt" coordorigin="4860,156" coordsize="3959,359">
                <v:line id="shape_0" from="4860,336" to="8819,33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156" to="576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156" to="720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56" to="612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156" to="648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56" to="684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156" to="792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156" to="756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56" to="540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56" to="8281,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-P &lt; 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&lt;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The solutions to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&gt; P are those numbers that satisfy</w:t>
      </w:r>
    </w:p>
    <w:p>
      <w:pPr>
        <w:pStyle w:val="Normal"/>
        <w:ind w:left="144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98755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5.65pt;width:197.95pt;height:17.95pt" coordorigin="4860,313" coordsize="3959,359">
                <v:line id="shape_0" from="4860,493" to="8819,4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313" to="57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13" to="720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313" to="612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13" to="648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13" to="684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313" to="792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313" to="756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313" to="540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13" to="8281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-P or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gt; 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then grap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023110</wp:posOffset>
                </wp:positionV>
                <wp:extent cx="2514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9.3pt;width:197.95pt;height:17.95pt" coordorigin="-900,3186" coordsize="3959,359">
                <v:line id="shape_0" from="-900,3366" to="3059,33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3186" to="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3186" to="144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3186" to="3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186" to="72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186" to="108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186" to="21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3186" to="180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60,3186" to="-36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86" to="2520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023110</wp:posOffset>
                </wp:positionV>
                <wp:extent cx="2514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59.3pt;width:197.95pt;height:17.95pt" coordorigin="5220,3186" coordsize="3959,359">
                <v:line id="shape_0" from="5220,3366" to="9179,33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3186" to="612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3186" to="756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1,3186" to="648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3186" to="684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186" to="720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3186" to="828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1,3186" to="792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3186" to="576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1,3186" to="8641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| 3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2 | &lt; 4</w:t>
        <w:tab/>
        <w:tab/>
        <w:tab/>
        <w:tab/>
        <w:tab/>
        <w:tab/>
        <w:tab/>
        <w:t>|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2 | ≥ 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2:00Z</dcterms:created>
  <dc:creator>MICHAEL ANDERSON</dc:creator>
  <dc:description/>
  <cp:keywords/>
  <dc:language>en-US</dc:language>
  <cp:lastModifiedBy>Tammy Lambourne</cp:lastModifiedBy>
  <dcterms:modified xsi:type="dcterms:W3CDTF">2014-09-22T14:22:00Z</dcterms:modified>
  <cp:revision>3</cp:revision>
  <dc:subject/>
  <dc:title>Math 1010 Section 4</dc:title>
</cp:coreProperties>
</file>